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41195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08175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96836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01556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