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5199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098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2947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1493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