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9257028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3394608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4203487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4907809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