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30158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12554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78922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40968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