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448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591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536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738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