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73917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7916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0025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02302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