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0597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247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72589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93725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