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redits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redits.doc   2.1.1   edited 2000-05-18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list is up to an including /local/qt/mail/qt-bugs/1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oolkit - Credit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@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@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@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@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@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@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@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@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@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@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@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@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@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@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@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@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@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@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@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@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@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@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@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@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@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@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@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@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@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@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@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@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@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@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@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@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@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@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@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@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@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@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@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@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@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@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@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@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@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@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@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@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@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@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@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@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@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oug@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@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@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@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@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@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@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@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@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@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@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@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@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@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@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@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@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@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@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@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@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all &amp;lt;frb@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@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@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@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@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@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@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@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@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@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@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@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@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@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@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@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@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@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@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@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@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@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@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@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@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@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@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@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@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@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@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@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@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@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@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@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@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@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@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@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@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@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@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@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@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@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@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@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@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@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@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@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@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@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@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@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@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@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@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@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@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@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@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@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@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@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ES-84, 205-544-0887 &amp;lt;MALLOZZI@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@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@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@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@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@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@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@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@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@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@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@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@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@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@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@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@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@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@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@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@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@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@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@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@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@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@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@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@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@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@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@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@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@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@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@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@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@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@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@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@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@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@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@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@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@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@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@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@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@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@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@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@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@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@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@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@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@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@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@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@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@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@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@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@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@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@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@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@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@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@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@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@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@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@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@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@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@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@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@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@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@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@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@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@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@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@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@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@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Willem A. Schreuder &amp;lt;Willem.Schreuder@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@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@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@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@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@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@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@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@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@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@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@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@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