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-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``@'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-entering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 RETURN 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 s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and pressing l, ^F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meaning the cursor stays in 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 pname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-R or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parameter can b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ould be in the upper lefthand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 p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name will attempt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s in the format, the extr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0'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`E' or `e'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+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+' or `-'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&amp;&amp; append a range (ex: A0: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ithin a range; TAB, append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eviously marked cell to the current cell, upda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+'' introduces a new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-'' introduces a new,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 also modify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s long as they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''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enter the row containing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lto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0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cmartin@bigfoo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