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5226673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8160280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7609973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5543955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5046868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3588457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8968746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9160260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5952508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1262877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7391205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4636170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9653974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9338758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5247649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3799659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3003155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8555923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8595567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4620418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2985070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0049104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1277009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4987023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0225721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