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5413131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67583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4766293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4227902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2311960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9941412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1320599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1381508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241245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4118579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716323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8570197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073846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9207257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7634541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2497731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0783805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3076395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1727266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643116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3189478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2585051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