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1728324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5293487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9921063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9688006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8127078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0462450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