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500396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70098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729764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01264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22360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