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11939320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5451548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9547184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2799435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7510535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4757393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77393341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