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35438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77653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4268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