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001156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2691273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526392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773984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0759946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3780007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338377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866267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824447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011619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657328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498437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425141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518630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7388092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998601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302389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887047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249540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872109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306462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537238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5056523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022451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38933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