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6172840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1796771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7686047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4093795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8643099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2276554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7544081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1532330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7056335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8830020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9255481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7272919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1103048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8159710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2536263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7635763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631294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9623516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807993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5621594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0240834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6775138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