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2051355520"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969722898"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351652992"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