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144594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80428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9845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17838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29211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90189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