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195022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201858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764760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645690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48286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