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211047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8611718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164392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1348653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7003711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8463376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9067340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