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84737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76895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89303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