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 "26 December 2000" "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fil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it firs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reads tha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reads that file into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reads the options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reads in the file or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ents the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for sav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the same as the first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trea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dvanced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``|'' must be quoted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gin with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gument of a single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at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line if the system support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not beginning with a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- by itself,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a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 filename of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argument of --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gnify tha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hould be treated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begin with a -, but unlike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on't be treated as a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round-to-even (banker's rounding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ersonal Initializ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name first starts, it looks for a file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called .scrc and if found,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be reserved for setting certa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set which have equivalent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load that file into memory, too (thi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`set exrc'' command used by vi/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exist specifically for set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 in the .scrc file, although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macros, ordinary spreadsheet files,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, however, be saved al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should be quoted, and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`.'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\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aved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with the specified extens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already h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0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s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tire spreadshee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mod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explicit ``@'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re automatically optimiz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optimization is turned off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displayed, but the actua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expre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-entering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pointer ``&lt;''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/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o be automatically generat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 which determines which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pressing the RETURN key to enter data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ffect as using the s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the value of c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ions are down (craction=1) and to the right (crac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, ^N, or the cursor-down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move down a cell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and pressing l, ^F, the cursor-righ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cause the cursor to move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at the prompt select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ction=0, meaning the cursor stays in the current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he default unless pname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-R or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cell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is no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 limits options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hen setting the quick numeric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wline ac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ntered without any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n be h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toeven /  !rndt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ndtoeven only effects the @rnd and @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how a number is round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your $HOME/.s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read the file .scrc in the current directory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 will override those in 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overridden by equivalent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uld be a potential security risk,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known .scrc could potentially execute arbit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sk is probably very slight, sinc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run in just any director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^B, ^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 cursor controls if they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.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is availabl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're doing a search or jum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ell.  When doing a search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ange to search.  When jump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second argument specifies which ce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hand corner of the screen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osition the destination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ell is currently on the screen, p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ump to the target cell,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name will attempt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n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' with another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tore the marked ce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as when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remembering which cell wa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at the time th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restoring that cell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` with another 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try to position that cell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 as when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  This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cision specified with the ``f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rmat string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characters in the format, the extra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rounded to the number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s there a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gits in the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 placehold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, then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`0' placeholder to get a 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be formatt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`E' or `e' give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+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for the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+' or `-', the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umber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should be one or mo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fter the `+' 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left of the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number given is zero 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^D in the first pos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s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s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navigat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insert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xpression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ile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umeric value of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ile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 if you haven't already done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hroug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highlighting to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mod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to the command is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insert a range (ex: A0:A0)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 around within a range; TAB, insert 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d of line (delete first, then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history, i.e., to the line being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0\fP</w:t>
        <w:tab/>
        <w:t>delete to beginning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$\fP</w:t>
        <w:tab/>
        <w:t>delete to end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\fP</w:t>
        <w:tab/>
        <w:t>delete to end of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end-o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and enter insert mode (stands for 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on the current r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 is used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will prompt for a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reviously marked cell to the current cell, upda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 to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 ``+'' introduces a new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default 1) from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 ``-'' introduces a new,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macro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: simple macros, which are stored in pla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macros, which are executable files, 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the 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only available on systems that suppor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ser, and us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data and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ngle key commands are shortcuts whi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mode after first enter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mman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same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e 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use executable files that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ild process with stdin and stdo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irecti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 available for requ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 contents, formatting inform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written to stdout, and respons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acros, the filename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(the pipe symbol), and the file must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|, all files in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dva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clud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th when using advanc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ut multiple macro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dd command line argument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acro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relatively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enhanc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 also modify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o hidden rows and colum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idden when you re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follow decim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 are 0 for fixed point, 1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2 for engineering notation, 3 for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year, and 4 for dates with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ld then be accessed 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only 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ields a range with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rough an arbitrary rang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if row order recalcul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ay be any combination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_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irst character is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isn't a valid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valid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3r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ells, i.e. make them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ype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ell can'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'' 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creat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r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d range, is one which has a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specified at the top,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ght (the frame) which must remai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ell cursor i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nvok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-related action you would 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option from the lis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 and number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 outer range and an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inner range will scroll with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any rows or columns outside of the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ide the outer range will be part of the ``fr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remai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u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found in the list of frames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, and the fra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anges may not be nested 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range that contains an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 previously defined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issued,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o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a cell or range of cel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quickly from another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ecial link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may contain tex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ell containing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ootnote, or it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spreadshe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el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`n' key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mpt asking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note, or to ``sh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ghlighting) which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 distinguish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lls with attached not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ote address, preceded by an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es on the top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current (e.g. `{*AC30:AE43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{*note1}' for a nam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/Show) command to highlight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reen with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add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ine, followed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ote should be add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ell or range whe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to add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link will be remov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tself will 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 longer needed, it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notes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ells on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which conta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y will be highligh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change, no matter how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o a new cell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transported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from the note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`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up brief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is structu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, centering the current cell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 are blank so the expressions can sl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update, 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f (e,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u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r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r,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rang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r,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r,s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r,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r,s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colum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r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r,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r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ound (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to round off the right sid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to round of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nd(e) above for rou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lto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future value, and the present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pts three arguments, an amount, a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period),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readsheets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 annual interest 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ture value for 36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0 at 6% interest (.005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ill I have in 36 months if I deposi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in a savings account paying 6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can I borrow at 18% for 30 year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the specified date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in either (m,d,y) or (y,m,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tter is preferred, since it's mo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m,d,y is only used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2 &gt; 12 or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hould range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specifie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should include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99 instead of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capable of being handl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ypically 14 Dec 1901 to 18 J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that uses a 32 bit 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es or dates outside of this range will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ntry of dates using only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provides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.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.d.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nate 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 is don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rogrammable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them, and they ar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function key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macro file, or it may be ent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command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key number (n = 1 for F1, n = 2 for F2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key 2 = ""merge \\\\""|~/scmacros/macro1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directory of your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bedded quotes must be escap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cel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entering ``$$'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key 5 = ""fmt $$ \\\\""^D%A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5 key to format the current cell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day name of the numeric date valu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D is a CTRL-D character, which denotes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overridden by the fkey comman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fined by defaul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a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r-defined function keys, this defini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dit, insert, replace, and navig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/.s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ainer is Chuck Martin (cmartin@bigfoo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