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79878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04573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49502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88197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46654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10787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42352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81320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0497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25883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03984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6343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5718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5431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49599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35675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53971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99569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05266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45780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80160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67081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0622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18720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48968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