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45047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00560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51496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78203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14889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00215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