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31802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50580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164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93530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27081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