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27139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85132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14237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607176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19297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93926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53630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