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042616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57041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070894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