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5644902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3032428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629522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557340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5619155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0328527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6440928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8820156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175794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1091998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3506623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7128687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2736194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3411915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3214196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2758778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136896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5155432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2913125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668398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958048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2125967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7126952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2991955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2526794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