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31803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83778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92906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0617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1398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124099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72989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9164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0946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62583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3147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52022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26490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73162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59627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89422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10536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04122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24036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17991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4805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90251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