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50780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43252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63045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