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61775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63726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7757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65794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21653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85942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