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83933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70444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20416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49477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2030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