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844879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536716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562188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351316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551082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7674257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232257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