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04285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255952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770646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