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59239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0607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88212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00632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32812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04814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42919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18477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15987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45870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34136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63026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2218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5245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66229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27431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88528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89876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79958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51669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11634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45962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24717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56502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58826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