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7799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08918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67190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70385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3561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32599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79802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95115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3460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84829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75531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2173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86227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33721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07381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36762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46632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6638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93358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66889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02983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49001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