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11971623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418152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3633351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7811156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8870503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7881870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