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06489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65765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96608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09501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81271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