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7515665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1115059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2358528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1669495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5344034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602349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4367699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