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681308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43022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354097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