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65548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92089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21744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16792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42846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88366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21308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51205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18624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04497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81830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75225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40804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10008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18765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30566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44138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24442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54407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03939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13911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14625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03393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53431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03181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