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19312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16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8805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155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19854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75722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5503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06858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32179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3830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97554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90831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73012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1888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67044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61593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11407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99872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64434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2897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62716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09924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