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46501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06489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87322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31123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25876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9890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