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006073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01044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55587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88755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258353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