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155902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90656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98002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14703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61636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80490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41804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26585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87514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83361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59555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72440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88214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41934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710166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03014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30585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37905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534454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93924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90588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12993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49457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52244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95125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