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987724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42634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628197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511465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043055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446818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217710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851740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550150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763270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76970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650805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483636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225910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132949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361780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733519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906863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24483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462707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554571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35883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