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837269746"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103385446"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325949235"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445253338"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916472805"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164859790"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