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775154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252574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262649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0792408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723623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