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589987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031374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79152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465330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00380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993328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62115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